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282261667"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512951691"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834716293"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618361475"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68334830"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1339954048"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766522754"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679007473"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